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nak: 1/BK/2025</w:t>
      </w:r>
    </w:p>
    <w:p>
      <w:pPr>
        <w:pStyle w:val="Default"/>
        <w:spacing w:lineRule="auto" w:line="276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Default"/>
        <w:spacing w:lineRule="auto" w:line="276"/>
        <w:rPr/>
      </w:pPr>
      <w:r>
        <w:rPr>
          <w:rFonts w:cs="Tahoma" w:ascii="Tahoma" w:hAnsi="Tahoma"/>
          <w:b/>
          <w:color w:val="000000"/>
          <w:sz w:val="20"/>
          <w:szCs w:val="20"/>
        </w:rPr>
        <w:t>Załącznik nr 5 a  - Szczegółowy opis przedmiotu zamówienia</w:t>
      </w:r>
    </w:p>
    <w:p>
      <w:pPr>
        <w:pStyle w:val="Default"/>
        <w:spacing w:lineRule="auto" w:line="276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Do części 1-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Dostawa klocków edukacyjnych do zajęć z programowania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151" w:type="dxa"/>
        <w:jc w:val="left"/>
        <w:tblInd w:w="-7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5"/>
        <w:gridCol w:w="2074"/>
        <w:gridCol w:w="6632"/>
      </w:tblGrid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komponentu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e minimalne parametry techniczne</w:t>
            </w:r>
          </w:p>
        </w:tc>
      </w:tr>
      <w:tr>
        <w:trPr>
          <w:trHeight w:val="28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staw klocków edukacyjnych do tworzenia opowieści – 3 zestawy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estaw klocków edukacyjnych w który skład wchodzi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ind w:left="720" w:hanging="7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9 klocków edukacyj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ind w:left="720" w:hanging="72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radnik dla nauczyciela z gotowymi scenariusz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ind w:left="314" w:hanging="3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3 płytki konstrukcyjne do budowania scenek do opowiadanych histori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5 dwustronnych plansz z tłami (m.in. lato, zima, zamek, motywy popularnych baśni i opowiadań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rtę z ćwiczeniami wprowadzającym</w:t>
            </w:r>
          </w:p>
        </w:tc>
      </w:tr>
      <w:tr>
        <w:trPr>
          <w:trHeight w:val="3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staw klocków edukacyjnych –podstawowy – 3 zestawy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staw dla uczniów klas 6–8. Łącząc elementy konstrukcyjne, łatwy w użyciu sprzęt oraz intuicyjny język kodowania oparty na Scratchu, zestaw angażuje uczniów poprzez zabawę i kreatywne poszukiwania, pomagając im rozwijać umiejętności krytycznego myślenia i rozwiązywania złożonych problemów.</w:t>
              <w:br/>
              <w:t>Od prostych projektów po nieograniczone możliwości kreatywnego projektowania, w tym opcję odkrywania kodowania tekstowego w języku Python, pomaga uczniom nauczyć się podstawowych umiejętności STEAM i umiejętności XXI wieku potrzebnych, aby stać się innowacyjnymi umysłami jutra... jednocześnie dobrze się bawiąc!</w:t>
              <w:br/>
              <w:br/>
              <w:t>CELE EDUKACYJNE:</w:t>
              <w:br/>
              <w:t>• Rozwijanie logicznego i algorytmicznego myślenia</w:t>
              <w:br/>
              <w:t>• Rozwijanie myślenia komputacyjnego</w:t>
              <w:br/>
              <w:t>• Rozwijanie umiejętności współpracy</w:t>
              <w:br/>
              <w:t>• Rozwijanie umiejętności rozwiązywania problemów i krytycznego myślenia</w:t>
              <w:br/>
              <w:t>• Nauka kodowania i programowania</w:t>
              <w:br/>
              <w:t>• Budowanie kompetencji STEAM</w:t>
              <w:br/>
              <w:t>Zestaw zamknięty w wygodnym, plastikowym pojemniku z organizerem.</w:t>
              <w:br/>
              <w:t>ZAWARTOŚĆ ZESTAWU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•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Klocek 2x4 posiada otwory na osie krzyżowe, pozwalające na łączenie elementów w celu tworzenia jeszcze bardziej kreatywnych projektów.</w:t>
              <w:br/>
              <w:t>• Płytka podstawowa, stanowiąca doskonałą powierzchnię prototypową.</w:t>
              <w:br/>
              <w:t>• Ramki, pozwalające na budowę większych modeli.</w:t>
              <w:br/>
              <w:t>• Koła do łatwego montażu z silnikiem, zapewniają precyzyjne skręty i lepszą zwrotność.</w:t>
              <w:br/>
              <w:t>• Klipsy do przewodów w różnych kolorach pozwalające utrzymać kable w ryzach.</w:t>
              <w:br/>
              <w:t>• Skrzynka z organizerem na części.</w:t>
              <w:br/>
              <w:t>• Smart Hub z akumulatorem - Smart Hub wyposażony w 6 portów, matrycę LED 5x5, 6-osiowy żyroskop głośnik, Bluetooth i akumulator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br/>
              <w:t>Do zestawu dołączone są aż 3 silniki i 3 różne czujniki. Aplikacja  oparta o Scratch, współpracuje z systemami operacyjnymi iOS, Chrome, Windows 10, Mac i Android lub równoważny. Sterownik jest zasilany akumulatorem, który jest ładowany za pomocą kabla USB (w zestawie).</w:t>
              <w:br/>
              <w:t>• Duży silnik</w:t>
              <w:br/>
              <w:t>• 2 mniejsze silniki</w:t>
              <w:br/>
              <w:t>• Czujnik odległości</w:t>
              <w:br/>
              <w:t>• Czujnik koloru</w:t>
              <w:br/>
              <w:t>• Czujnik siły</w:t>
              <w:br/>
              <w:t>• Materiały dla nauczyciela w języku polskim - ponad 47 gotowych lekcji</w:t>
              <w:br/>
              <w:t>• 528 elementów</w:t>
              <w:br/>
              <w:t>Podstawowe informacje:</w:t>
              <w:br/>
              <w:t>• 8 planów zajęć</w:t>
              <w:br/>
              <w:t>• 47 scenariuszy lekcji</w:t>
              <w:br/>
              <w:t>• Dla 1 – 2 osób</w:t>
              <w:br/>
              <w:t>• Opakowanie: pudełko z tworzywa sztucznego</w:t>
              <w:br/>
              <w:t>• Wym. ok 42 x 31 x 15,5 cm</w:t>
              <w:br/>
              <w:t>• Waga: ok 1,4 kg</w:t>
            </w:r>
          </w:p>
        </w:tc>
      </w:tr>
      <w:tr>
        <w:trPr>
          <w:trHeight w:val="45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staw  klocków edukacyjnych 2  – 3 zestawy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wala ćwiczyć umiejętność rozwiązywania problemów i opowiadania historii podczas zabawy, która uczy dzieci wytrwałości i samodzielnego myślenia. Zestaw klocków  pozwala dzieciom w interaktywny sposób poznawać zagadnienia związane z przedmiotami STEAM. Dzięki poruszaniu tematów z życia codziennego, Minifigurkom z różnymi osobowościami oraz znanym elementom konstrukcyjnym, abstrakcyjne pojęcia ożywają, a uczniowie nabywają umiejętności językowe, matematyczne i społeczno-emocjonalne.</w:t>
              <w:br/>
              <w:br/>
              <w:t>Przedmiotowy zestaw klocków rozwija u dzieci empatię i pomaga im oswoić się z niepełnosprawnością. Znajduje zastosowanie w edukacji włączającej i podczas zajęć z uczniami ze specjalnymi potrzebami edukacyjnymi.</w:t>
              <w:br/>
              <w:br/>
              <w:t>WSPARCIE DLA NAUCZYCIELI - GOTOWE ROZWIĄZANIA</w:t>
              <w:br/>
              <w:t>- 12 planów zajęć</w:t>
              <w:br/>
              <w:t>- 67 scenariuszy lekcji</w:t>
              <w:br/>
              <w:t>- Materiały instruktażowe i wprowadzające</w:t>
              <w:br/>
              <w:t>- Pomoc z wdrażaniem materiałów w klasie</w:t>
              <w:br/>
              <w:t>- Narzędzia oceny</w:t>
              <w:br/>
              <w:t>- Zasoby do nauczania hybrydowego</w:t>
              <w:br/>
              <w:t>- Możliwość wykupienia szkolenia przeprowadzanego przez Certyfikowanego– szkolenie podstawowe</w:t>
              <w:br/>
              <w:br/>
              <w:t>SCENARIUSZE LEKCJI ZGODNYCH ZE STANDARDAMI EDUKACYJNYMI</w:t>
              <w:br/>
              <w:t>• 5 modułów dla młodszych dzieci</w:t>
              <w:br/>
              <w:t>• 6 modułów dla starszych dzieci</w:t>
              <w:br/>
              <w:t>• 1 moduł "konkursowy"</w:t>
              <w:br/>
              <w:br/>
              <w:t>CELE EDUKACYJNE:</w:t>
              <w:br/>
              <w:t>● Myślenie komputacyjne</w:t>
              <w:br/>
              <w:t>● Kompetencje cyfrowe, programowanie, myślenie algorytmiczne</w:t>
              <w:br/>
              <w:t>● Inżynieria projektowa</w:t>
              <w:br/>
              <w:t>● Komunikacja ustna, rozwój językowy</w:t>
              <w:br/>
              <w:t>● Rozwijanie kompetencji społeczno-emocjonalnych, pewności siebie i postawy uczenia się przez całe życie</w:t>
              <w:br/>
              <w:br/>
              <w:t>Zestaw, za pomocą bloków ikon i bloków słów oraz w języku Scratch, umożliwia programowanie prostego sprzętu, takiego jak: inteligentny Hub, silniki, matryca świetlna oraz czujnik kolorów, dzięki czemu nauka przedmiotów STEAM jest interaktywna. Uczniowie współpracują ze sobą w celu znalezienia kreatywnych rozwiązań problemów i dopracowują je metodą prób i błędów.</w:t>
              <w:br/>
              <w:t>Nauczyciele mogą z łatwością rozpocząć zajęcia i przechodzić z jednego modułu do drugiego, wykorzystując elastyczne zintegrowane ramy nauczania i dostosowane do poziomu kompetencji materiały.</w:t>
              <w:br/>
              <w:br/>
              <w:t>ZAWARTOŚĆ ZESTAWU:</w:t>
              <w:br/>
              <w:t xml:space="preserve">- 449 elementów </w:t>
              <w:br/>
              <w:t>- Inteligentny sprzęt</w:t>
              <w:br/>
              <w:t>- Solidna skrzynka i tacki do sortowania</w:t>
              <w:br/>
              <w:t>- Pakiet części zamiennych</w:t>
              <w:br/>
              <w:t>- Aplikacja dla uczniów, która zawiera wszystkie ćwiczenia do scenariuszy zajęć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amawiający dopuszcza oferowanie urządzeń lub rozwiązań równoważnych, pod warunkiem, że zagwarantują one wykonanie zamówienia w zgodzie z treścią zapytania ofertowego oraz zapewnią uzyskanie parametrów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technicznych i użytkowych nie gorszych od założonych w wyżej wymienionych dokumentach. Wykonawca, który powołuje się na rozwiązania równoważne opisywane przez Zamawiającego, jest obowiązany wykazać, że oferowane przez niego rozwiązania spełniają wymagania określone przez Zamawiającego. W takiej sytuacji, na Wykonawcy ciąży obowiązek każdorazowego przedłożenia Zamawiającemu stosownych dokumentów, stwierdzających, że proponowane urządzenia, oprogramowanie i technologia zamienne spełniają (nie są gorsze) warunki/parametry techniczne i użytkowe zawarte w dokumentacji postęp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Tahoma" w:hAnsi="Tahoma" w:eastAsia="SimSun;宋体" w:cs="Tahoma"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____________________________________________________________________________________________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Tahoma" w:hAnsi="Tahoma" w:eastAsia="SimSun;宋体" w:cs="Tahoma"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Projekt realizowany przez Gminę i Miasto Chęciny / Szkołę Podstawową z oddziami dwujęzycznymi im. gen  Stanisława Skalskiego w Polichnie na podstawie umowy</w:t>
    </w:r>
    <w:r>
      <w:rPr>
        <w:rFonts w:eastAsia="SimSun;宋体" w:cs="Tahoma" w:ascii="Tahoma" w:hAnsi="Tahoma"/>
        <w:bCs/>
        <w:i/>
        <w:iCs/>
        <w:kern w:val="2"/>
        <w:sz w:val="18"/>
        <w:szCs w:val="18"/>
        <w:lang w:val="en-US" w:eastAsia="en-US" w:bidi="hi-IN"/>
      </w:rPr>
      <w:t xml:space="preserve"> </w:t>
    </w: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 xml:space="preserve">FESW.08.02-IZ.00-0024/25 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Tahoma" w:hAnsi="Tahoma" w:eastAsia="SimSun;宋体" w:cs="Tahoma"/>
        <w:b/>
        <w:b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/>
        <w:bCs/>
        <w:kern w:val="2"/>
        <w:sz w:val="18"/>
        <w:szCs w:val="18"/>
        <w:lang w:val="en-US" w:eastAsia="en-US" w:bidi="hi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Tahoma" w:hAnsi="Tahoma" w:eastAsia="SimSun;宋体" w:cs="Tahoma"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____________________________________________________________________________________________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Tahoma" w:hAnsi="Tahoma" w:eastAsia="SimSun;宋体" w:cs="Tahoma"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Projekt realizowany przez Gminę i Miasto Chęciny/ Szkołę Podstawową z oddziami dwujęzycznymi im. gen  Stanisława Skalskiego w Polichnie na podstawie umowy</w:t>
    </w:r>
    <w:r>
      <w:rPr>
        <w:rFonts w:eastAsia="SimSun;宋体" w:cs="Tahoma" w:ascii="Tahoma" w:hAnsi="Tahoma"/>
        <w:bCs/>
        <w:i/>
        <w:iCs/>
        <w:kern w:val="2"/>
        <w:sz w:val="18"/>
        <w:szCs w:val="18"/>
        <w:lang w:val="en-US" w:eastAsia="en-US" w:bidi="hi-IN"/>
      </w:rPr>
      <w:t xml:space="preserve"> </w:t>
    </w: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 xml:space="preserve">FESW.08.02-IZ.00-0024/25 </w:t>
    </w:r>
  </w:p>
  <w:p>
    <w:pPr>
      <w:pStyle w:val="Normal"/>
      <w:jc w:val="center"/>
      <w:rPr/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>/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120765" cy="3803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450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480" w:after="240"/>
      <w:jc w:val="center"/>
      <w:outlineLvl w:val="0"/>
    </w:pPr>
    <w:rPr>
      <w:b/>
      <w:bCs/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8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Formularznormalny">
    <w:name w:val="Formularz normalny"/>
    <w:qFormat/>
    <w:rPr>
      <w:rFonts w:ascii="Times New Roman" w:hAnsi="Times New Roman" w:cs="Times New Roman"/>
      <w:strike w:val="false"/>
      <w:dstrike w:val="false"/>
      <w:color w:val="000000"/>
      <w:u w:val="non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pacing w:val="5"/>
      <w:kern w:val="2"/>
      <w:sz w:val="28"/>
      <w:szCs w:val="52"/>
      <w:lang w:val="en-US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840"/>
      <w:contextualSpacing/>
      <w:jc w:val="center"/>
    </w:pPr>
    <w:rPr>
      <w:b/>
      <w:color w:val="000000"/>
      <w:spacing w:val="5"/>
      <w:kern w:val="2"/>
      <w:sz w:val="28"/>
      <w:szCs w:val="5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9:37:00Z</dcterms:created>
  <dc:creator>Piotrowski-Wójcik, Krzysztof</dc:creator>
  <dc:description/>
  <cp:keywords/>
  <dc:language>en-US</dc:language>
  <cp:lastModifiedBy>Asus</cp:lastModifiedBy>
  <dcterms:modified xsi:type="dcterms:W3CDTF">2025-12-01T15:00:00Z</dcterms:modified>
  <cp:revision>6</cp:revision>
  <dc:subject/>
  <dc:title/>
</cp:coreProperties>
</file>